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65072773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906839013"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033041350"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83599983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